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eastAsia="Calibri" w:cs="Calibri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USMENO  JEZIČNO IZRAŽAVANJ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STAVNA TEMA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SUBJEKTIVNO I OBJEKTIVNO IZNOŠENJE DOGAĐAJ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JENA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INA OBRAZOVNIH  ZNANJA I POSTIGNUĆ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ne uočava razliku između subjektivnog i objektivnog pripovijedanj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ne zna prepoznati na konkretnom primjeru o kojem je pripovijedanj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ječ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menovati najbitnije značajke subjektivnog i objektivnog pripovijedanj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poznati na konkretnom primjeru o kojem je pripovijedanju riječ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-objasniti razliku između subjektivnog i objektivnog pripovijedanj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imijeniti u usmenom izrazu oba oblika pripovijedanj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otumačiti razliku između subjektivnog i objektivnog pripovijedanj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u usmenom izrazu subjektivno i objektivno pripovijedanj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znijeti razliku između subjektivnog i objektivnog pripovijedanj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apraviti plan za subjektivno i objektivno pripovijedanje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STAVNA TEMA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SUBJEKTIVNO I OBJEKTIVNO OPISIVANJE OSOB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JEN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INA OBRAZOVNIH  ZNANJA I POSTIGNUĆ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zna navesti razliku između subjektivnog i objektivnog opisa osob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zna opisati na subjektivan i objektivan način neku osob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poznati razliku između subjektivnog i objektivnog opisa osob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pisati sažeto na subjektivan i objektivan način neku osob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stumačiti subjektivan i objektivan opis osob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potrijebiti subjektivan i objektivan način u opisu osob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bjasniti pojmove: subjektivni opis,objektivni opis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subjektivni od objektivnog opis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-oblikovati subjektivni i objektivni opis osob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iznijeti razliku između subjektivnog i objektivnog opisa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kreirati subjektivan i objektivan opis osob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STAVNA TEMA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RIPOVIJEDANJE U PRVOJ I TREĆOJ OSOB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JEN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INA OBRAZOVNIH  ZNANJA I POSTIGNUĆ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prepoznaje pripovijedanje u prvoj i trećoj osob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poznati pripovijedanje u prvoj i trećoj osob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bjasniti pripovijedanje u prvoj i trećoj osob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dati primjer pripovijedanja u prvoj i trećoj osobi na konkretnom primjer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otumačiti pripovijedanje u prvoj i trećoj osob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pripovijedanje u prvoj i trećoj osobi na konkretnom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jer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tvrditi pripovijedanje u prvoj i trećoj osob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pripovijedanje u prvoj i trećoj osobi na konkretnom primjer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STAVNA TEMA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STVARALAČKO PREPRIČAVANJ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JEN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INA OBRAZOVNIH  ZNANJA I POSTIGNUĆ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prepoznaje stvaralačko prepričavan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zna nabrojati vrste prepričavanj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poznati kada je riječ o kojoj vrsti prepričavanj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menovati vrste prepričavanj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bjasniti osnovnu razliku između opširnog, sažetog i stvaralačkog prepričavanj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spričati svojim riječima događaj opširno,sažeto i stvaralački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ati primjer stvaralačkog tijeka prič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bjasniti pojmove:prepričavanje,opširno prepričavanje,sažeto prepričavanje,stvaralačko prepričavan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ocijeniti kada je riječ o kojoj vrsti prepričavanj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aopćiti stvaralački tijek prič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pojmove: prepričavanje, opširno prepričavanje, sažeto prepričavanje, stvaralačko prepričavan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aključiti kada je riječ o kojoj vrsti prepričavanj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kreirati stvaralački tijek prič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STAVNA TEMA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ZGOVOR PRIJEDLOGA,PRILOGA,VEZNIKA I ČESTIC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JEN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INA OBRAZOVNIH  ZNANJA I POSTIGNUĆ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prepoznaje prijedloge,priloge,veznike i česti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zna nabrojati nekoliko prijedloga,priloga,veznika i čestica te ih prepoznati u rečenici i tekst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poznati prijedloge,priloge,veznike i čestice kao nepromjenjivu vrstu riječ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abrojati nekoliko prijedloga,priloga,veznika i čestic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onaći prijedloge,priloge,veznike i čestice u rečenici i teks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zdvojiti prijedloge,priloge,veznike i čestice kao nepromjenjivu vrstu riječ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-objasniti kada se upotrebljavaju pojedini prijedlozi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stumačiti uz koju vrstu riječi prijedlozi i prilozi najčešće dolaz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ati primjer za tri najčešće vrste prilog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oblikovati pomoću čestica izjavnu rečenicu u upitn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zdvojiti prijedloge,priloge,veznike i čestice kao nepromjenjivu vrstu riječ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prijedloge,priloge,veznike i čestice od ostalih vrsta riječi u rečenici  i u tekst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tvrditi u rečenici kad je imenica u dativu, a kada u lokativu, s obzirom na prijedlog koji se nalazi ispred imeni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poznati vrstu priloga u rečenici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načinske priloge od pridjev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blikovati pomoću čestica izjavne rečenice u upitn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čestice od drugih vrsta riječ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eći sve nepromjenjive vrste riječ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prijedloge,priloge,veznike i čestice te ih prepoznati u rečenici i tekst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tvrditi u rečenici kad je imenica u dativu, a kada u lokativu s obzirom na prijedlog koji se nalazi ispred imeni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razlikovati vrste priloga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STAVNA TEMA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IZGOVOR RIJEČI S GLASOVIMA IJE,JE(UMANJENICE I KOMPARATIVI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JEN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INA OBRAZOVNIH  ZNANJA I POSTIGNUĆ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prepoznaje da je ije prešlo u 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zna razlikovati ije od j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poznati da je ije prešlo u 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ije od j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brazložiti kada ije prelazi u 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ati primjer da je ije prešlo u 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preoblikovati  ije u j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otumačiti pravilo kada ije prelazi u 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onaći na primjeru da je ije prešlo u 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likovati ije od j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zvesti pravilo kada ije prelazi u 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tvrditi na konkretnom primjeru da je ije prešlo u je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iskutirati kada ije ne prelazi u j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STAVNA TEMA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LUŠANJE I IZGOVOR RIJEČI S PROVEDENIM GLASOVNIM PROMJEN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JEN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INA OBRAZOVNIH  ZNANJA I POSTIGNUĆ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prepoznaje  nepostojano a, palatalizaciju i sibilarizacij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poznati nepostojano a,palatalizaciju i sibilarizacij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bjasniti glasovne promjene: palatalizaciju,sibilarizaciju i nepostojano 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ati primjer za nepostojano a, palatalizaciju i sibilarizacij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onaći nepostojano a,palatalizaciju,sibilarizaciju i jotaciju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otumačiti nepostojano a,palatalizaciju,sibilarizaciju i jotacij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tvrditi nepostojano a,palatalizaciju,sibilarizaciju i jotaciju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kazati značenje nepostojanog  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STAVNA TEMA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szCs w:val="24"/>
              </w:rPr>
              <w:t>INTERPRETATIVNO ČITANJE KNJIŽEVNIH TEKSTOV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JEN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INA OBRAZOVNIH  ZNANJA I POSTIGNUĆ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ne zna interpretativno pročitati kraći tekst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terpretativno pročitati kraći teks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terpretativno pročitati tekst poštivajući pravogovorna pravil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aditi na poboljšanju tehnike i tempa čitanj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ustrajati na pravilnom izgovoru pojedinih glasov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aziti na govorne vrjedno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terpretativno  pročitati  tekst uglavnom  poštivajući pravogovorna pravi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čitati tečno i izražajno s rijetkim pogreškam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aziti na govorne vrjedno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nterpretativno pročitati tekst poštivajuć i u potpunosti pravogovorna pravil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čitati tečno i izražajno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u  potpunosti  ovladao vrjednotama govorenoga jezika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STAVNA TEMA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SLUŠANJE KNJIŽEVNIH I NEKNJIŽEVNIH TEKSTOVA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JEN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INA OBRAZOVNIH  ZNANJA I POSTIGNUĆ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 prepoznaje književne i neknjiževne  tekstove na temelju slušnoga primanj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epoznati  književne i neknjiževne tekstove na temelju slušnoga primanj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zvrstati književne i neknjiževne tekstove na temelju slušnoga primanj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sporediti književne i neknjiževne tekstove na temelju slušnoga primanj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drediti važnost pridjeva i imenica u teks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ličan (5) 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razlikovati književne i neknjiževne tekstove na temelju slušnoga primanj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ocijeniti ulogu pridjeva i imenica te slikovitih izraza u tekstu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b/>
      <w:bCs/>
      <w:color w:val="0D0D0D"/>
      <w:sz w:val="24"/>
      <w:szCs w:val="28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eastAsia="Times New Roman" w:cs="Times New Roman"/>
      <w:b/>
      <w:bCs/>
      <w:color w:val="0D0D0D"/>
      <w:sz w:val="28"/>
      <w:szCs w:val="28"/>
    </w:rPr>
  </w:style>
  <w:style w:type="character" w:styleId="ZaglavljeChar">
    <w:name w:val="Zaglavlje Char"/>
    <w:basedOn w:val="Zadanifontodlomka"/>
    <w:qFormat/>
    <w:rPr>
      <w:rFonts w:cs="Times New Roman"/>
    </w:rPr>
  </w:style>
  <w:style w:type="character" w:styleId="CitatChar">
    <w:name w:val="Citat Char"/>
    <w:basedOn w:val="Zadanifontodlomka"/>
    <w:qFormat/>
    <w:rPr>
      <w:rFonts w:cs="Times New Roman"/>
      <w:i/>
      <w:iCs/>
      <w:color w:val="000000"/>
    </w:rPr>
  </w:style>
  <w:style w:type="character" w:styleId="PodnojeChar">
    <w:name w:val="Podnožje Char"/>
    <w:basedOn w:val="Zadanifontodlomka"/>
    <w:qFormat/>
    <w:rPr>
      <w:rFonts w:cs="Times New Roman"/>
    </w:rPr>
  </w:style>
  <w:style w:type="character" w:styleId="BezproredaChar">
    <w:name w:val="Bez proreda Char"/>
    <w:basedOn w:val="Zadanifontodlomka"/>
    <w:qFormat/>
    <w:rPr>
      <w:sz w:val="22"/>
      <w:szCs w:val="22"/>
      <w:lang w:val="hr-HR" w:bidi="ar-SA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Zadanifontodlomk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3:00Z</dcterms:created>
  <dc:creator>Anita Borovac</dc:creator>
  <dc:description/>
  <cp:keywords/>
  <dc:language>en-US</dc:language>
  <cp:lastModifiedBy>korisnik</cp:lastModifiedBy>
  <dcterms:modified xsi:type="dcterms:W3CDTF">2016-02-19T22:23:00Z</dcterms:modified>
  <cp:revision>26</cp:revision>
  <dc:subject>Za peti razred</dc:subject>
  <dc:title>Usmeno Jezićno izražavanje</dc:title>
</cp:coreProperties>
</file>